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6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november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6. január 22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november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>
          <w:trHeight w:val="61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. I 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űvelődi ház napelemtelepítés kiv. feladatokra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októbe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senyképes Járások Program II. fordulójára benyújtott pályázat konzorcium kertén belü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őröstetétlen Közsé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46:00Z</dcterms:created>
  <dc:creator>Sziváki Ibolya</dc:creator>
  <dc:description/>
  <cp:keywords/>
  <dc:language>en-US</dc:language>
  <cp:lastModifiedBy>Sziváki Ibolya</cp:lastModifiedBy>
  <cp:lastPrinted>2026-01-23T10:41:00Z</cp:lastPrinted>
  <dcterms:modified xsi:type="dcterms:W3CDTF">2026-01-23T12:56:00Z</dcterms:modified>
  <cp:revision>3</cp:revision>
  <dc:subject/>
  <dc:title/>
</cp:coreProperties>
</file>